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     » _______ 2021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 бюджете муниципального района «Шилкинский район» на 2022 год и плановый период 2023-2024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епление источников доходов бюджета муниципального района «Шилкинский район» за главными администраторами доходов бюджета – территориальными органами (подразделениями) федеральных органов исполнительной власти на 2022 год и плановый период 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84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сточников доходов бюджета муниципального района «Шилкинский район» за главными администраторами доходов бюджета района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надзору в сфере природопользования (Росприроднадзора) по Забайкальскому кра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Забайкальскому кра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30</w:t>
            </w:r>
            <w:r>
              <w:rPr/>
              <w:t xml:space="preserve">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2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97"/>
              <w:gridCol w:w="23"/>
            </w:tblGrid>
            <w:tr>
              <w:trPr/>
              <w:tc>
                <w:tcPr>
                  <w:tcW w:w="66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50</w:t>
            </w:r>
            <w:r>
              <w:rPr/>
              <w:t xml:space="preserve">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2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97"/>
              <w:gridCol w:w="23"/>
            </w:tblGrid>
            <w:tr>
              <w:trPr/>
              <w:tc>
                <w:tcPr>
                  <w:tcW w:w="669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 по Забайкальскому краю (Межрайонная ИФНС России №7 по Забайкальскому кра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2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 0102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общераспространенных полезных ископаемы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 010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бычу прочих полезных ископаемых (за исключением полезных ископаемых в виде природных алмазов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Cs w:val="28"/>
                <w:lang w:eastAsia="en-US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муниципального района «Шилкинский район», администрирование которых может осуществляться 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00 05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22:48:00Z</dcterms:created>
  <dc:creator>x</dc:creator>
  <dc:description/>
  <cp:keywords/>
  <dc:language>en-US</dc:language>
  <cp:lastModifiedBy>Елена Александровна ЕА. Конакова</cp:lastModifiedBy>
  <cp:lastPrinted>2018-11-09T15:08:00Z</cp:lastPrinted>
  <dcterms:modified xsi:type="dcterms:W3CDTF">2021-11-08T05:11:00Z</dcterms:modified>
  <cp:revision>3</cp:revision>
  <dc:subject/>
  <dc:title>Приложение №     к</dc:title>
</cp:coreProperties>
</file>